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8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10-14T20:25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d61bb96-c455-41e8-bcc5-8aa8cbb63c5c</vt:lpwstr>
  </property>
</Properties>
</file>